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30065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72457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25667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79067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01625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66451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